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cheiro utilizado para as aulas pr�ticas de IS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